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ttracted you to apply for this posi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ny specific qualifications/education or experiences that you feel are relevant to this ro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feel are the most important skills/behaviours you are able to bring to this role? (i.e. communication skills, team working et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 were to ask someone that you work with currently, how would they describe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me about anything you feel was an achievement in your current/last jo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/what has been the most important person or event in your own self developm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 you describe who/what motivates you in your life and what de-motivates you? </w:t>
            </w:r>
          </w:p>
          <w:p>
            <w:pPr>
              <w:pStyle w:val="Normal"/>
              <w:rPr/>
            </w:pPr>
            <w:r>
              <w:rPr/>
              <w:t>(i.e. famous icon or leade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that recognized by your superio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feel most confident in doing, personally and professionall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frustrates you the most – how do you cope with the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are you/why did you leave your present/last jo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d you give an example where you have dealt with any difficult people issues and what were the outcom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you do anything differently if the same situation arose in the fut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your current/passed customer interface and relationships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P &amp; L Services is a fast moving organization that expects all staff to meet deadlines and targets, work flexible hours and contribute widely to the business.  </w:t>
            </w:r>
          </w:p>
          <w:p>
            <w:pPr>
              <w:pStyle w:val="Normal"/>
              <w:rPr/>
            </w:pPr>
            <w:r>
              <w:rPr/>
              <w:t xml:space="preserve">Are you used to working in this kind of environment and how do you feel about this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s been the greatest pressure situation you have been under in recent years – how did you cope with i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hink people recognize when you are under pressure or stress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give an example of when you have worked alone and on your own initiativ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 you enjoy the most about working as part of a team and what role do you prefer to take part in? (i.e. team leader or being lea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personal strengths and weakness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ever been in a situation were you have been given an instruction to carry out a task that you did not agree with and how did you handle the situa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the physical tests last week you were asked to work as part of a team and advised that you were individually competing for a place in the final selection stage, how did that affect your team work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 describe your outside interests and hobbie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your long-term career aspira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T systems are you using within your current rol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ny question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1:21:00Z</dcterms:created>
  <dc:creator>abannon</dc:creator>
  <dc:description/>
  <cp:keywords/>
  <dc:language>en-US</dc:language>
  <cp:lastModifiedBy>gpidgeon</cp:lastModifiedBy>
  <cp:lastPrinted>2005-04-25T10:00:00Z</cp:lastPrinted>
  <dcterms:modified xsi:type="dcterms:W3CDTF">2007-06-14T15:25:00Z</dcterms:modified>
  <cp:revision>4</cp:revision>
  <dc:subject/>
  <dc:title>What attracted you to apply for this position</dc:title>
</cp:coreProperties>
</file>